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1"/>
        <w:gridCol w:w="2241"/>
        <w:gridCol w:w="2241"/>
        <w:gridCol w:w="2241"/>
        <w:gridCol w:w="2241"/>
      </w:tblGrid>
      <w:tr>
        <w:trPr>
          <w:trHeight w:val="35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l Above Standar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ve Standar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hieves Standar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 Below Standard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ow Standard</w:t>
            </w:r>
          </w:p>
        </w:tc>
      </w:tr>
      <w:tr>
        <w:trPr>
          <w:trHeight w:val="179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ckground Sec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ptionally thought out answers that demonstrate creativity. Scientifically accurate - appropriate location, size, age, and type. Give extra information not listed on the assignment descripti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thought out answers that demonstrate some creativity. Scientifically accurate – appropriate location, size, age, and type. Give all the  information listed on the assignment descrip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ed with scientific accuracy – use appropriate location, size, age, and typ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one of the questions listed on the assignment sheet. One or two mistakes with scientific accuracy – location, size, age, or typ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more than one of the questions listed on the assignment sheet and poor scientific accuracy – location, size, age, or type - is detected.</w:t>
            </w:r>
          </w:p>
        </w:tc>
      </w:tr>
      <w:tr>
        <w:trPr>
          <w:trHeight w:val="14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n to evacu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xceptionally thought out answers that demonstrate creativity and are scientifically accurate – appropriate observations and scientific tools described. Give extra information not listed on the assignment descripti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ell thought out answers that demonstrate some creativity and that are scientifically accurate – appropriate observations and scientific tools described. Give all the  information listed on the assignment descrip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swer all the information listed on the assignment sheet with scientific accuracy – appropriate observations and scientific tools described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ng one of the questions listed on the assignment sheet. One or two mistakes with scientific accuracy – observations or scientific tools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ng more than one of the questions listed on the assignment sheet and poor scientific accuracy – observations or scientific tools - is detected.</w:t>
            </w:r>
          </w:p>
        </w:tc>
      </w:tr>
      <w:tr>
        <w:trPr>
          <w:trHeight w:val="162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cuation 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xceptionally thought out answers that demonstrate creativity and are scientifically accurate – appropriate notification, transportation, and time frame. Give extra information not listed on the assignment descripti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ell thought out answers that demonstrate some creativity and that are scientifically accurate – appropriate notification, transportation, and time frame. Give all the  information listed on the assignment descrip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swer all the information listed on the assignment sheet with scientific accuracy – appropriate notification, transportation, and time fram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ng one of the questions listed on the assignment sheet. One or two mistakes with scientific accuracy – appropriate notification, transportation, or time fram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ng more than one of the questions listed on the assignment sheet and poor scientific accuracy – notification, transportation, or time frame - is detected.</w:t>
            </w:r>
          </w:p>
        </w:tc>
      </w:tr>
      <w:tr>
        <w:trPr>
          <w:trHeight w:val="171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Erup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xceptionally thought out answers that demonstrate creativity and are scientifically accurate – effects and changes to habitat, landscape, weather, etc. Give extra information not listed on the assignment descripti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ell thought out answers that demonstrate some creativity and that are scientifically accurate – effects and changes to habitat, landscape, weather, etc. Give all the  information listed on the assignment descrip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swer all the information listed on the assignment sheet with scientific accuracy – effects and changes to habitat, landscape, weather, etc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ng one of the questions listed on the assignment sheet. One or two mistakes with scientific accuracy – effects or changes to habitat, landscape, weather, etc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ng more than one of the questions listed on the assignment sheet and poor scientific accuracy – effects or changes to habitat, landscape, weather, etc. - is detec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 presenta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pictures, maps, or any other kind of additional information. Grammatically correct. Clean, organized and neat appearanc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tically correct. Clean, organized and neat appearanc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r two grammatical errors. Clean, organized and neat appearanc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to five grammatical errors. Hard to read in places or unorganized appearance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ltiple grammatical errors. Illegible, unclean or unorganized appearance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the scores me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5 is equivalent to an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4 is equivalent to a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3 is equivalent to a 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2 is equivalent to a 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1 is equivalent to an F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receive a 5, 4, and a 3 for your scores, your average score is a 4, and your grade on this assignment is a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receive a 3, 3, and a 3 for your scores, your average score is a 3, and your grade on this assignment is a C.</w:t>
      </w:r>
    </w:p>
    <w:p>
      <w:pPr>
        <w:pStyle w:val="Normal"/>
        <w:rPr/>
      </w:pPr>
      <w:r>
        <w:rPr>
          <w:sz w:val="22"/>
          <w:szCs w:val="22"/>
        </w:rPr>
        <w:t>If you receive a 5, 5, and a 4 for your scores, your average score is a 4.6, and your grade on this assignment is a B+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23:00Z</dcterms:created>
  <dc:creator>sthelp</dc:creator>
  <dc:description/>
  <dc:language>en-US</dc:language>
  <cp:lastModifiedBy>Mark</cp:lastModifiedBy>
  <cp:lastPrinted>2007-10-11T14:53:00Z</cp:lastPrinted>
  <dcterms:modified xsi:type="dcterms:W3CDTF">2007-11-25T20:23:00Z</dcterms:modified>
  <cp:revision>2</cp:revision>
  <dc:subject/>
  <dc:title>5</dc:title>
</cp:coreProperties>
</file>